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32"/>
          <w:szCs w:val="32"/>
          <w:lang w:val="sr-BA"/>
        </w:rPr>
      </w:pPr>
      <w:r>
        <w:rPr>
          <w:sz w:val="32"/>
          <w:szCs w:val="32"/>
          <w:lang w:val="sr-BA"/>
        </w:rPr>
        <w:t>Наставно-научном већу Филозофског факултета у Нишу</w:t>
      </w:r>
    </w:p>
    <w:p>
      <w:pPr>
        <w:pStyle w:val="Normal"/>
        <w:rPr>
          <w:sz w:val="32"/>
          <w:szCs w:val="32"/>
          <w:lang w:val="sr-BA"/>
        </w:rPr>
      </w:pPr>
      <w:r>
        <w:rPr>
          <w:sz w:val="32"/>
          <w:szCs w:val="32"/>
          <w:lang w:val="sr-BA"/>
        </w:rPr>
      </w:r>
    </w:p>
    <w:p>
      <w:pPr>
        <w:pStyle w:val="Normal"/>
        <w:rPr/>
      </w:pPr>
      <w:r>
        <w:rPr>
          <w:lang w:val="sr-BA"/>
        </w:rPr>
        <w:t xml:space="preserve">Рецензија рукописа ЕНГЛЕСКИ ЈЕЗИК ЗА СТУДЕНТЕ </w:t>
      </w:r>
      <w:r>
        <w:rPr>
          <w:lang w:val="sr-RS"/>
        </w:rPr>
        <w:t>СОЦИОЛОГИЈЕ</w:t>
      </w:r>
      <w:r>
        <w:rPr>
          <w:lang w:val="sr-BA"/>
        </w:rPr>
        <w:t>, аутора др Тање Цветковић, ванредног професора Филозофског факултета у Нишу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На седници одржаној 13.03.2019. године, након разматрања предлога Већа Центра за стране језике Филозофког факултета у Нишу, именована сам за рецензената рукописа ЕНГЛЕСКИ ЈЕЗИК ЗА СТУДЕНТЕ СОЦИОЛОГИЈЕ, аутора др Тање Цветковић, ванредног професора Филозофског факултета у Нишу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По обављеном задатку подносим Наставно-научном већу следећу стручну оцену: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Рукопис који је предала др Тања Цветковић представља један у низу уџбеника за учење енглеског језика објављених у оквиру издавачке делатности Филозофског факултету у Нишу. Ауторка је већ објавила сличне уџбенике: Енглески језик за студенте социологије, психологије и србистике и Енглески језик за студенте друштвео-хуманистичких наука. Намена ових уџбеника је да понуди почетни радни материјал за учење енглеског језика студентима друштвено-хуманистичких наук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едложени рукопис се састоји од 17 текстова пропраћених разним језичким вежбама које покривају све аспекте учења и успешног усвајања енглеског језика. Текстови и вежбања п</w:t>
      </w:r>
      <w:r>
        <w:rPr>
          <w:lang w:val="sr-RS"/>
        </w:rPr>
        <w:t>оменутих</w:t>
      </w:r>
      <w:r>
        <w:rPr>
          <w:lang w:val="sr-BA"/>
        </w:rPr>
        <w:t xml:space="preserve"> седамнаест</w:t>
      </w:r>
      <w:r>
        <w:rPr>
          <w:lang w:val="sr-RS"/>
        </w:rPr>
        <w:t xml:space="preserve"> </w:t>
      </w:r>
      <w:r>
        <w:rPr>
          <w:lang w:val="sr-BA"/>
        </w:rPr>
        <w:t>радних јединица покривају у просеку по 6-7 страна уџбеника. Приручник има Уводну напомену и Садржај, а на крају се налазе и пуни подаци о изворима из којих су изабрани текстови преузет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Задатак ауторке др Тање Цветковић био је да за предмет који предаје направи уџбеник који избором текстова на енглеском језику покрива области друштвено-хуманистичких наука – социологију и социјални рад и социјалну политику. Треба истаћи да су текстови вешто изабрани, да имају ширину која их чини релевантним за све  области и корисним за озбиљан и опсежан даљи рад на усавршавању знања енглеског и усавршавању у самој струци. Уџбеник, поред понуђених текстова и вежбања, упућује на интернет изворе на енглеском језику преко којих студенти могу да наставе да самостално прате област коју студирају, ослањајући се на поуздане и квалитетне информације. Тако се настава енглеског претвара у трајни процес усавршавања и најбољи облик интеграције у светске токове и врхунске домете науке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Ево неколико примера како одабрани текстови постижу жељени циљ. Први текст у књизи „Social Work and Society</w:t>
      </w:r>
      <w:r>
        <w:rPr>
          <w:lang w:val="sr-RS"/>
        </w:rPr>
        <w:t>“ бави се дефиницијом појма друштва и појма социјалног рада, док се следећа два текста баве историјом социјалног рада и социјалне политике у контексту постмодерног друштва. Текст „</w:t>
      </w:r>
      <w:r>
        <w:rPr/>
        <w:t>Social</w:t>
      </w:r>
      <w:r>
        <w:rPr>
          <w:lang w:val="sr-RS"/>
        </w:rPr>
        <w:t xml:space="preserve"> </w:t>
      </w:r>
      <w:r>
        <w:rPr/>
        <w:t>Work</w:t>
      </w:r>
      <w:r>
        <w:rPr>
          <w:lang w:val="sr-RS"/>
        </w:rPr>
        <w:t xml:space="preserve"> </w:t>
      </w:r>
      <w:r>
        <w:rPr/>
        <w:t>and</w:t>
      </w:r>
      <w:r>
        <w:rPr>
          <w:lang w:val="sr-RS"/>
        </w:rPr>
        <w:t xml:space="preserve"> ‘</w:t>
      </w:r>
      <w:r>
        <w:rPr/>
        <w:t>Postmodern</w:t>
      </w:r>
      <w:r>
        <w:rPr>
          <w:lang w:val="sr-RS"/>
        </w:rPr>
        <w:t xml:space="preserve">’ </w:t>
      </w:r>
      <w:r>
        <w:rPr/>
        <w:t>Society</w:t>
      </w:r>
      <w:r>
        <w:rPr>
          <w:lang w:val="sr-RS"/>
        </w:rPr>
        <w:t>” разматрају утицај глобализације на промене у друштву и њен директни утицај на социјални рад истичући да се и социјални рад и друштво данас мењају под утицајем различитих историјских, социјалних, економских и политичких фактора. Иако се феномен глобализације често везује за „колонизацију локалних култура“, овај текст истиче да је утицај глобализације ишао и у правцу отварања многих маргинализованих и периферних култура ка свету. С тим у вези се и четврти текст у књизи „</w:t>
      </w:r>
      <w:r>
        <w:rPr/>
        <w:t>Culture</w:t>
      </w:r>
      <w:r>
        <w:rPr>
          <w:lang w:val="sr-RS"/>
        </w:rPr>
        <w:t xml:space="preserve">, </w:t>
      </w:r>
      <w:r>
        <w:rPr/>
        <w:t>Ethnicity</w:t>
      </w:r>
      <w:r>
        <w:rPr>
          <w:lang w:val="sr-RS"/>
        </w:rPr>
        <w:t xml:space="preserve"> </w:t>
      </w:r>
      <w:r>
        <w:rPr/>
        <w:t>and</w:t>
      </w:r>
      <w:r>
        <w:rPr>
          <w:lang w:val="sr-RS"/>
        </w:rPr>
        <w:t xml:space="preserve"> </w:t>
      </w:r>
      <w:r>
        <w:rPr/>
        <w:t>Identity</w:t>
      </w:r>
      <w:r>
        <w:rPr>
          <w:lang w:val="sr-RS"/>
        </w:rPr>
        <w:t xml:space="preserve">” фокусира на оне појмове које тренд глобализације може посебно да уздрма: култура, етницитет, идентитет. У овом тексту се ови појмови ближе и прецизније одређују. Текст открива сличности и разлике између комплексних дефиниција појма </w:t>
      </w:r>
      <w:r>
        <w:rPr>
          <w:i/>
          <w:lang w:val="sr-RS"/>
        </w:rPr>
        <w:t>културе</w:t>
      </w:r>
      <w:r>
        <w:rPr>
          <w:lang w:val="sr-RS"/>
        </w:rPr>
        <w:t xml:space="preserve"> и </w:t>
      </w:r>
      <w:r>
        <w:rPr>
          <w:i/>
          <w:lang w:val="sr-RS"/>
        </w:rPr>
        <w:t>етницитета</w:t>
      </w:r>
      <w:r>
        <w:rPr>
          <w:lang w:val="sr-RS"/>
        </w:rPr>
        <w:t xml:space="preserve">, што може да буде интересантно студентима социологије и социјалног рада и политике и садржински са стручног аспекта.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BA"/>
        </w:rPr>
        <w:t>Тектови нису лаки. Захтевни су и обилују референцама које захтевају да студенти активно користе целокупну интелектуалну баштину коју су током образовања стекли. Тако, примера ради, текст „Negating the Older's Self-Definition“ говори о томе да се идентитет, расни, етнички, још увек надвија над животима људи мултиетничких заједница, “</w:t>
      </w:r>
      <w:r>
        <w:rPr>
          <w:lang w:val="sr-RS"/>
        </w:rPr>
        <w:t>белих“ и „црних“ заједница, где се један идентитет често одређује на рачун потискивања другог, али и о овим проблемима у области социјалне праксе. Сличном темом баве се и текстови „</w:t>
      </w:r>
      <w:r>
        <w:rPr/>
        <w:t>Black</w:t>
      </w:r>
      <w:r>
        <w:rPr>
          <w:lang w:val="sr-RS"/>
        </w:rPr>
        <w:t xml:space="preserve"> </w:t>
      </w:r>
      <w:r>
        <w:rPr/>
        <w:t>Cultures</w:t>
      </w:r>
      <w:r>
        <w:rPr>
          <w:lang w:val="sr-RS"/>
        </w:rPr>
        <w:t xml:space="preserve">, </w:t>
      </w:r>
      <w:r>
        <w:rPr/>
        <w:t>Black</w:t>
      </w:r>
      <w:r>
        <w:rPr>
          <w:lang w:val="sr-RS"/>
        </w:rPr>
        <w:t xml:space="preserve"> </w:t>
      </w:r>
      <w:r>
        <w:rPr/>
        <w:t>Perspecitves</w:t>
      </w:r>
      <w:r>
        <w:rPr>
          <w:lang w:val="sr-RS"/>
        </w:rPr>
        <w:t>” и текст “Black Perspectives“ у коме се посебно разматра термин „</w:t>
      </w:r>
      <w:r>
        <w:rPr/>
        <w:t>black</w:t>
      </w:r>
      <w:r>
        <w:rPr>
          <w:lang w:val="sr-RS"/>
        </w:rPr>
        <w:t>” као инклузивни политички термин, појам који је настао као резултат борбе против расизма. Овај појам настаје као резултат колективног искуства афричког идентитета и разматра се у контексту феминизма, геј културе, муслиманског аспекта, итд. Текстови „</w:t>
      </w:r>
      <w:r>
        <w:rPr/>
        <w:t>Self</w:t>
      </w:r>
      <w:r>
        <w:rPr>
          <w:lang w:val="sr-RS"/>
        </w:rPr>
        <w:t>-</w:t>
      </w:r>
      <w:r>
        <w:rPr/>
        <w:t>Awareness</w:t>
      </w:r>
      <w:r>
        <w:rPr>
          <w:lang w:val="sr-RS"/>
        </w:rPr>
        <w:t xml:space="preserve">, </w:t>
      </w:r>
      <w:r>
        <w:rPr/>
        <w:t>Sexulality</w:t>
      </w:r>
      <w:r>
        <w:rPr>
          <w:lang w:val="sr-RS"/>
        </w:rPr>
        <w:t xml:space="preserve"> </w:t>
      </w:r>
      <w:r>
        <w:rPr/>
        <w:t>and</w:t>
      </w:r>
      <w:r>
        <w:rPr>
          <w:lang w:val="sr-RS"/>
        </w:rPr>
        <w:t xml:space="preserve"> </w:t>
      </w:r>
      <w:r>
        <w:rPr/>
        <w:t>Gender</w:t>
      </w:r>
      <w:r>
        <w:rPr>
          <w:lang w:val="sr-RS"/>
        </w:rPr>
        <w:t>” “</w:t>
      </w:r>
      <w:r>
        <w:rPr/>
        <w:t>Sexuality</w:t>
      </w:r>
      <w:r>
        <w:rPr>
          <w:lang w:val="sr-RS"/>
        </w:rPr>
        <w:t xml:space="preserve"> </w:t>
      </w:r>
      <w:r>
        <w:rPr/>
        <w:t>and</w:t>
      </w:r>
      <w:r>
        <w:rPr>
          <w:lang w:val="sr-RS"/>
        </w:rPr>
        <w:t xml:space="preserve"> </w:t>
      </w:r>
      <w:r>
        <w:rPr/>
        <w:t>older</w:t>
      </w:r>
      <w:r>
        <w:rPr>
          <w:lang w:val="sr-RS"/>
        </w:rPr>
        <w:t xml:space="preserve"> </w:t>
      </w:r>
      <w:r>
        <w:rPr/>
        <w:t>People</w:t>
      </w:r>
      <w:r>
        <w:rPr>
          <w:lang w:val="sr-RS"/>
        </w:rPr>
        <w:t>” говоре о проблему сексуалности и проблему ЛГБТ популације у савременом друштву али и овим проблемима у раду са овим друштвеним групама као и старијим особама. Текст “</w:t>
      </w:r>
      <w:r>
        <w:rPr/>
        <w:t>Reasons</w:t>
      </w:r>
      <w:r>
        <w:rPr>
          <w:lang w:val="sr-RS"/>
        </w:rPr>
        <w:t xml:space="preserve"> </w:t>
      </w:r>
      <w:r>
        <w:rPr/>
        <w:t>for</w:t>
      </w:r>
      <w:r>
        <w:rPr>
          <w:lang w:val="sr-RS"/>
        </w:rPr>
        <w:t xml:space="preserve"> </w:t>
      </w:r>
      <w:r>
        <w:rPr/>
        <w:t>Social</w:t>
      </w:r>
      <w:r>
        <w:rPr>
          <w:lang w:val="sr-RS"/>
        </w:rPr>
        <w:t xml:space="preserve"> </w:t>
      </w:r>
      <w:r>
        <w:rPr/>
        <w:t>Work</w:t>
      </w:r>
      <w:r>
        <w:rPr>
          <w:lang w:val="sr-RS"/>
        </w:rPr>
        <w:t xml:space="preserve"> </w:t>
      </w:r>
      <w:r>
        <w:rPr/>
        <w:t>with</w:t>
      </w:r>
      <w:r>
        <w:rPr>
          <w:lang w:val="sr-RS"/>
        </w:rPr>
        <w:t xml:space="preserve"> </w:t>
      </w:r>
      <w:r>
        <w:rPr/>
        <w:t>Older</w:t>
      </w:r>
      <w:r>
        <w:rPr>
          <w:lang w:val="sr-RS"/>
        </w:rPr>
        <w:t xml:space="preserve"> </w:t>
      </w:r>
      <w:r>
        <w:rPr/>
        <w:t>People</w:t>
      </w:r>
      <w:r>
        <w:rPr>
          <w:lang w:val="sr-RS"/>
        </w:rPr>
        <w:t>” говори о стереотипима и предрасудама у односу на старије особе, данас посебно актуелним питањима. Текстови се односе углавном на британске изворе али покривају и друге англофоне области: америчку и аустралијску, посебно у делу када ауторка упућује студенте на изворе за даља размишљања и истраживања.</w:t>
      </w:r>
    </w:p>
    <w:p>
      <w:pPr>
        <w:pStyle w:val="Normal"/>
        <w:tabs>
          <w:tab w:val="clear" w:pos="720"/>
          <w:tab w:val="left" w:pos="5080" w:leader="none"/>
        </w:tabs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Читајући тако захтевне текстове студенти се оспособљавају за озбиљно коришћење стручне литературе која за њих постоји на страном језику а која језички превазилази уобичајене изворе (новинску штампу, тв програме, и слично) које они, на енглеском, користе у слободном времену. Приложене језичке вежбе добра су основа за даља упутства која, на часу, за време обраде текста, наставник својим студентима може пружити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Уџбеник избором текстова и помоћном граматиком  у целости представља значајно помоћно средство за наставу коју ванредни професор др Тања Цветковић изводи на департманима за социологију и социјални рад и социјални политику. Препоручујем га за објављивање и сматрам доприносом издавачкој делатности Филозофског факултета у Нишу и квалитетној настави која се на Факултету стално усавршава и развија.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BA"/>
        </w:rPr>
      </w:pPr>
      <w:r>
        <w:rPr>
          <w:lang w:val="sr-BA"/>
        </w:rPr>
        <w:t>Др Љиљана Богоева Седлар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Ред. Проф. Факултета драмских уметности у Београду, у пензиј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sr-BA"/>
        </w:rPr>
      </w:pPr>
      <w:r>
        <w:rPr>
          <w:lang w:val="sr-BA"/>
        </w:rPr>
        <w:t>У Београду, 20. марта, 2019. го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7:14:00Z</dcterms:created>
  <dc:creator>LJilja</dc:creator>
  <dc:description/>
  <cp:keywords/>
  <dc:language>en-US</dc:language>
  <cp:lastModifiedBy>Korisnik</cp:lastModifiedBy>
  <dcterms:modified xsi:type="dcterms:W3CDTF">2019-03-28T07:14:00Z</dcterms:modified>
  <cp:revision>2</cp:revision>
  <dc:subject/>
  <dc:title>Наставно-научном већу Филозофског факултета у Нишу</dc:title>
</cp:coreProperties>
</file>